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ma. Sra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LÁUDIA MARIA CALÓRI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retora de Extrativismo do Ministério do Meio Ambiente - MM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planada dos Ministérios,  Bl. “B” - 7º Andar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P.: 70000-000  -  Brasília/DF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25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1:02:00Z</dcterms:modified>
  <cp:revision>7</cp:revision>
  <dc:subject/>
  <dc:title> </dc:title>
</cp:coreProperties>
</file>